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5221"/>
        <w:gridCol w:w="417"/>
        <w:gridCol w:w="3903"/>
        <w:gridCol w:w="3060"/>
      </w:tblGrid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bjetivo del Programa: 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lcance del Programa: 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ursos: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Fecha de Actualización: 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ocumento(s) de Referencia: </w:t>
            </w:r>
          </w:p>
        </w:tc>
      </w:tr>
      <w:tr>
        <w:trPr>
          <w:trHeight w:val="35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DITORIA Nº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SO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S/CRONOGRA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ABLE</w:t>
            </w:r>
          </w:p>
        </w:tc>
      </w:tr>
      <w:tr>
        <w:trPr>
          <w:trHeight w:val="5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s-ES" w:eastAsia="es-E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  <w:sz w:val="22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 w:eastAsia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s-ES" w:eastAsia="es-E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  <w:sz w:val="22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 w:eastAsia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s-ES" w:eastAsia="es-E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  <w:sz w:val="22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 w:eastAsia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s-ES" w:eastAsia="es-E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  <w:sz w:val="22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 w:eastAsia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ervacione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laborado por:</w:t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robado por: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type w:val="nextPage"/>
      <w:pgSz w:orient="landscape" w:w="15840" w:h="12240"/>
      <w:pgMar w:left="851" w:right="851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9900"/>
      <w:gridCol w:w="900"/>
      <w:gridCol w:w="1620"/>
    </w:tblGrid>
    <w:tr>
      <w:trPr>
        <w:trHeight w:val="562" w:hRule="atLeast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93040</wp:posOffset>
                </wp:positionH>
                <wp:positionV relativeFrom="paragraph">
                  <wp:posOffset>1905</wp:posOffset>
                </wp:positionV>
                <wp:extent cx="534035" cy="7150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50" r="-6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403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9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 xml:space="preserve">Programa de Auditoría 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>Códig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CI- 01   v.01</w:t>
          </w:r>
        </w:p>
      </w:tc>
    </w:tr>
    <w:tr>
      <w:trPr>
        <w:trHeight w:val="563" w:hRule="atLeast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9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ágin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t xml:space="preserve">de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0"/>
      <w:lang w:val="es-E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3:18:00Z</dcterms:created>
  <dc:creator>VICERRECTORÍA ADMINISTRATIVA</dc:creator>
  <dc:description/>
  <cp:keywords>informe auditoría interna</cp:keywords>
  <dc:language>en-US</dc:language>
  <cp:lastModifiedBy>Yaneth Laguado</cp:lastModifiedBy>
  <cp:lastPrinted>2008-02-21T08:58:00Z</cp:lastPrinted>
  <dcterms:modified xsi:type="dcterms:W3CDTF">2009-09-18T15:08:00Z</dcterms:modified>
  <cp:revision>32</cp:revision>
  <dc:subject>S.G.C.</dc:subject>
  <dc:title>INFORME AUDITORÍA INTERNA DE CALIDAD</dc:title>
</cp:coreProperties>
</file>